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Declaració d’exempció de l’impost d’activitats econòmiques (IAE)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 xml:space="preserve">Dades de l’empresa 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440"/>
        <w:gridCol w:w="3060"/>
        <w:gridCol w:w="3060"/>
      </w:tblGrid>
      <w:tr>
        <w:trPr>
          <w:cantSplit w:val="true"/>
        </w:trPr>
        <w:tc>
          <w:tcPr>
            <w:tcW w:w="16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ipus d’empresa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0" w:name="__Fieldmark__0_2949332413"/>
            <w:bookmarkStart w:id="1" w:name="__Fieldmark__0_2949332413"/>
            <w:bookmarkEnd w:id="1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empresa individual                                                                                                                        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2" w:name="__Fieldmark__1_2949332413"/>
            <w:bookmarkStart w:id="3" w:name="__Fieldmark__1_2949332413"/>
            <w:bookmarkEnd w:id="3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ersona jurídic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om de la raó social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ipus de socie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e registre de societats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4" w:name="Texto8"/>
            <w:bookmarkEnd w:id="4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Telèfon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7_2949332413"/>
            <w:bookmarkStart w:id="6" w:name="__Fieldmark__17_2949332413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7" w:name="__Fieldmark__18_2949332413"/>
            <w:bookmarkStart w:id="8" w:name="__Fieldmark__18_2949332413"/>
            <w:bookmarkEnd w:id="8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9" w:name="__Fieldmark__19_2949332413"/>
            <w:bookmarkStart w:id="10" w:name="__Fieldmark__19_2949332413"/>
            <w:bookmarkEnd w:id="10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eclaració responsable d’exempció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consten en l’apartat anterior, en nom seu, com a titular o propietària de l’empresa, o com a representant legal, gerent o membre del seu Consell d’Administració, declara sota la seva responsabilitat, que l’empresa, d’acord amb la normativa vigent reguladora de l’impost sobre activitats econòmiques, està exempta de: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  <w:vertAlign w:val="superscript"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8"/>
                <w:rFonts w:cs="Helvetica*" w:ascii="Helvetica*" w:hAnsi="Helvetica*"/>
              </w:rPr>
              <w:fldChar w:fldCharType="separate"/>
            </w:r>
            <w:bookmarkStart w:id="11" w:name="__Fieldmark__21_2949332413"/>
            <w:bookmarkStart w:id="12" w:name="__Fieldmark__21_2949332413"/>
            <w:bookmarkEnd w:id="12"/>
            <w:r>
              <w:rPr>
                <w:rFonts w:cs="Helvetica*" w:ascii="Helvetica*" w:hAnsi="Helvetica*"/>
                <w:sz w:val="18"/>
              </w:rPr>
            </w:r>
            <w:r>
              <w:rPr>
                <w:sz w:val="18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8"/>
              </w:rPr>
              <w:t xml:space="preserve"> donar-se d’alta en la matrícula de l’esmentat impost</w:t>
            </w:r>
            <w:r>
              <w:rPr>
                <w:rFonts w:cs="Helvetica*" w:ascii="Helvetica*" w:hAnsi="Helvetica*"/>
                <w:sz w:val="18"/>
                <w:vertAlign w:val="superscript"/>
              </w:rPr>
              <w:t>1</w:t>
            </w:r>
            <w:r>
              <w:rPr>
                <w:rFonts w:cs="Helvetica*" w:ascii="Helvetica*" w:hAnsi="Helvetica*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  <w:vertAlign w:val="superscript"/>
              </w:rPr>
            </w:pPr>
            <w:r>
              <w:rPr>
                <w:rFonts w:cs="Helvetica*" w:ascii="Helvetica*" w:hAnsi="Helvetica*"/>
                <w:sz w:val="18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8"/>
                <w:rFonts w:cs="Helvetica*" w:ascii="Helvetica*" w:hAnsi="Helvetica*"/>
              </w:rPr>
              <w:fldChar w:fldCharType="separate"/>
            </w:r>
            <w:bookmarkStart w:id="13" w:name="__Fieldmark__22_2949332413"/>
            <w:bookmarkStart w:id="14" w:name="__Fieldmark__22_2949332413"/>
            <w:bookmarkEnd w:id="14"/>
            <w:r>
              <w:rPr>
                <w:rFonts w:cs="Helvetica*" w:ascii="Helvetica*" w:hAnsi="Helvetica*"/>
                <w:sz w:val="18"/>
              </w:rPr>
            </w:r>
            <w:r>
              <w:rPr>
                <w:sz w:val="18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8"/>
              </w:rPr>
              <w:t xml:space="preserve"> pagar els rebuts de l’impost. </w:t>
            </w:r>
            <w:r>
              <w:rPr>
                <w:rFonts w:cs="Helvetica*" w:ascii="Helvetica*" w:hAnsi="Helvetica*"/>
                <w:sz w:val="18"/>
                <w:highlight w:val="cy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declarant i segell de l’empres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  <w:t>1. En cas de no estar-ne exempta haurà d’aportar document acreditatiu de l’alta.</w:t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  <w:t>ICS 1005 M (11/09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318673983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85807440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5028272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06:00Z</dcterms:created>
  <dc:creator>pietatortirodriguez</dc:creator>
  <dc:description/>
  <dc:language>en-US</dc:language>
  <cp:lastModifiedBy>41575935P</cp:lastModifiedBy>
  <cp:lastPrinted>2009-10-26T10:30:00Z</cp:lastPrinted>
  <dcterms:modified xsi:type="dcterms:W3CDTF">2018-05-21T08:06:00Z</dcterms:modified>
  <cp:revision>2</cp:revision>
  <dc:subject/>
  <dc:title>Núm</dc:title>
</cp:coreProperties>
</file>